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69215</wp:posOffset>
            </wp:positionV>
            <wp:extent cx="46672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7.11.2021 № 334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Бабатенко Ольги Вікторівни,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9 в будинку № 8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по                                 вул. Миклухо-Маклая в с. Гамарня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батенко Ользі Віталії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батенко Наталії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батенко Анні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Бабатенку Максиму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2:00Z</dcterms:created>
  <dc:creator>USER20</dc:creator>
  <dc:description/>
  <cp:keywords/>
  <dc:language>en-US</dc:language>
  <cp:lastModifiedBy>Dom</cp:lastModifiedBy>
  <cp:lastPrinted>2021-11-16T12:17:00Z</cp:lastPrinted>
  <dcterms:modified xsi:type="dcterms:W3CDTF">2021-11-18T09:13:00Z</dcterms:modified>
  <cp:revision>19</cp:revision>
  <dc:subject/>
  <dc:title>ДЕРЖАВНЕ  КАЗНАЧЕЙСТВО  УКРАЇНИ</dc:title>
</cp:coreProperties>
</file>